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44497821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173982248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