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440014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366547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