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7551623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213309490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