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55164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673554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