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6106293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35779914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