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30296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031221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