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32305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007312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