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32995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8773265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