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499786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240508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