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306219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971521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