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937224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492387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