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365644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583248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