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5501155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50076503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