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524644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2564409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