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8634257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63197289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