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6699439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48309926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