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123561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963004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