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849638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0097631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