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19878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793215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