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119923990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54321273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