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7581253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86707452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