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9762190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4393066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