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85749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861694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