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516290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901624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