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241756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1672802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