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69870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256354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