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1504672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11700572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