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7366085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0816146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