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56101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260802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