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47202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252485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