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005052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304565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