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3326798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8244338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