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303000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156283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