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30013781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16535719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