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377848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481653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