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394996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925135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