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0477928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71040538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