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701414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24205815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