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63558168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41678559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