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156238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4811412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