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30285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107719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