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90633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212344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