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37257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331508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