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84225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879423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