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212836181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133928203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