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237494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915618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