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260484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483458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