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9665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10692989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