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412386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7037422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