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23608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17361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