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36505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981547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