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4758259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142053435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