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78057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236791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