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97084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455758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