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6000286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2992353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