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1452411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8879846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