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204607953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123698081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