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3805443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73522014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