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3747495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32462193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