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7690279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20312000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