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3485058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962440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