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4190704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39909768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