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75496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144695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