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4905333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3249745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