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473835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23927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