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796617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433841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