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7282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279274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