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4337924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52292052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