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45672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358180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