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807685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6647000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