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60774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8697165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