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860204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371064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