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969436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9109307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