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450584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685175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