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133372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888739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