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100376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974034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