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6708383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94432673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