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966542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9150519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