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32398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80891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