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00373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282028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