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0368487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25635654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