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8214390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9852800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