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43884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280627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