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815869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7813192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