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75104003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48392837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