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973581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2447365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