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3124721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853124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