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6994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036130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