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21710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59645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