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525998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551793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