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635636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3351282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