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18266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274209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