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024022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998479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