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7367705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27635012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