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794385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77328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