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093244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83746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