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900633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6755921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