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4587105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79018156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