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18090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346248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