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722507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454157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