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093138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323645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