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27381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838547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