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11723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68674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