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3760401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141998450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