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60784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463440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