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6892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449876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