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5839699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83511931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