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8142112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80832937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