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3463100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9224038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