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9762641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4759341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