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3492793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98757764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