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96452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080547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