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79902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012745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