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712933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10102002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