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875418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26626631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