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71390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705008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