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9827469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27177126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