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67382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85342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