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39635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418571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