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58796321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56626673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