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843528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919534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