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91005025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1994636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