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2317800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2524013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