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4668240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25567277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