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5989766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6931296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