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5963801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13958032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