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371329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24184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