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848351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7773841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