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935462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231455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