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846814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4066597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