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20115770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45975940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