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118381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575896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