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90778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093886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