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3259061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63284755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