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05451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743650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