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1362876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3897171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