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620608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59646415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