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07177874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29917147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