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188711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78995390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