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83226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253377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