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8245083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73436272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